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vannah Marie Raposo </w:t>
      </w:r>
    </w:p>
    <w:p>
      <w:pPr>
        <w:pStyle w:val="Normal"/>
        <w:rPr/>
      </w:pPr>
      <w:r>
        <w:rPr/>
        <w:t>English period 6</w:t>
      </w:r>
    </w:p>
    <w:p>
      <w:pPr>
        <w:pStyle w:val="Normal"/>
        <w:rPr/>
      </w:pPr>
      <w:r>
        <w:rPr/>
      </w:r>
    </w:p>
    <w:p>
      <w:pPr>
        <w:pStyle w:val="Normal"/>
        <w:ind w:left="720" w:firstLine="720"/>
        <w:rPr/>
      </w:pPr>
      <w:r>
        <w:rPr/>
        <w:t>The way I express my self to the world is I’m wild. The way I act wild because I do crazy things. One crazy thing I do is I crawl around on the school floor. Most people won’t do that because they might think they’ll look dumb doing it. Another is I’m small and loud so I’m constantly screaming that way I’m sure people can hear me. Also I act like a fool and Jump around and act bouncy. People say I have a bubbly personality. Most people think I’m weird because the way I act. I do unusual things on unusual times and unusual places. Another way I express my self to the world is I’m a hysterical person. I can make people smile and laugh by pulling a prank or acting like a clown. A last reason is I’m friendly,  I’m friendly because I’m always nice to new people I met. I make sure people around me aren’t being mean to the new person either. Why be mean when you don’t know them? I also give them a chance before I start to judge them on if I want to be there friend or not.</w:t>
      </w:r>
    </w:p>
    <w:p>
      <w:pPr>
        <w:pStyle w:val="Normal"/>
        <w:ind w:left="720" w:firstLine="720"/>
        <w:rPr/>
      </w:pPr>
      <w:r>
        <w:rPr/>
        <w:t>The way I contribute to the world is I’m helpful to my family. My mom works really late and is always stressed out about work or, tired when she comes home. The way I’m helpful to my mother is I clean up around the house and make sure it’s not messy so she won’t come home and start cleaning; she can just lie down and relax. Another way I’m helpful to my mother is I make dinner sometimes or my sisters would so when she comes home after a long day at work she can just eat and watch TV until she falls asleep instead of trying to always clean, cook and get the kids ready for bed I do it all for her. I don’t have to do any of what, I do it because I choose to. I also contribute to my friends; the way I contribute to them is I’m trust worthy .When one of my friends have a secret or need to vent there problems to someone I want them to know they can come to me with out thinking I’m going to share there secrets to people about what he or she has told me. Another way is I try to convince them into the right choices, even though I might not take my own advice and make the right decisions. The reason I don’t follow my own advice is because people expect me to be how I am.</w:t>
      </w:r>
    </w:p>
    <w:p>
      <w:pPr>
        <w:pStyle w:val="Normal"/>
        <w:ind w:left="720" w:firstLine="720"/>
        <w:rPr/>
      </w:pPr>
      <w:r>
        <w:rPr/>
        <w:t>Therefore I  contribute but giving advice to people who needs them and I help those in nee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2:42:00Z</dcterms:created>
  <dc:creator>Administrator</dc:creator>
  <dc:description/>
  <cp:keywords/>
  <dc:language>en-US</dc:language>
  <cp:lastModifiedBy>Administrator</cp:lastModifiedBy>
  <dcterms:modified xsi:type="dcterms:W3CDTF">2011-03-25T13:24:00Z</dcterms:modified>
  <cp:revision>1</cp:revision>
  <dc:subject/>
  <dc:title>Savannah Marie Raposo </dc:title>
</cp:coreProperties>
</file>